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</w:r>
    </w:p>
    <w:p>
      <w:pPr>
        <w:pStyle w:val="Heading1"/>
        <w:rPr>
          <w:sz w:val="48"/>
        </w:rPr>
      </w:pPr>
      <w:r>
        <w:rPr>
          <w:sz w:val="48"/>
        </w:rPr>
        <w:t>NETWORK PROGRAMMING</w:t>
      </w:r>
    </w:p>
    <w:p>
      <w:pPr>
        <w:pStyle w:val="Heading1"/>
        <w:rPr>
          <w:b w:val="false"/>
          <w:b w:val="false"/>
          <w:color w:val="000000"/>
          <w:sz w:val="28"/>
          <w:lang w:val="en-GB"/>
        </w:rPr>
      </w:pPr>
      <w:r>
        <w:rPr/>
        <w:t xml:space="preserve">TEMPUS project </w:t>
      </w:r>
      <w:r>
        <w:rPr>
          <w:color w:val="000000"/>
          <w:lang w:val="en-GB"/>
        </w:rPr>
        <w:t>S_JEP 12495-97</w:t>
      </w:r>
    </w:p>
    <w:p>
      <w:pPr>
        <w:pStyle w:val="Heading1"/>
        <w:spacing w:before="240" w:after="120"/>
        <w:ind w:left="720" w:hanging="720"/>
        <w:jc w:val="left"/>
        <w:rPr>
          <w:b w:val="false"/>
          <w:b w:val="false"/>
          <w:color w:val="000000"/>
          <w:sz w:val="28"/>
          <w:lang w:val="en-GB"/>
        </w:rPr>
      </w:pPr>
      <w:r>
        <w:rPr>
          <w:b w:val="false"/>
          <w:color w:val="000000"/>
          <w:sz w:val="28"/>
          <w:lang w:val="en-GB"/>
        </w:rPr>
      </w:r>
    </w:p>
    <w:p>
      <w:pPr>
        <w:pStyle w:val="Heading1"/>
        <w:spacing w:before="240" w:after="120"/>
        <w:ind w:left="720" w:hanging="720"/>
        <w:jc w:val="left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5"/>
        <w:spacing w:before="0" w:after="120"/>
        <w:rPr>
          <w:sz w:val="36"/>
        </w:rPr>
      </w:pPr>
      <w:r>
        <w:rPr>
          <w:sz w:val="36"/>
        </w:rPr>
        <w:tab/>
        <w:t xml:space="preserve">Rezső Nagy </w:t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ab/>
        <w:t>Kandó Kálmán Technical College</w:t>
      </w:r>
    </w:p>
    <w:p>
      <w:pPr>
        <w:pStyle w:val="Heading6"/>
        <w:rPr>
          <w:b/>
          <w:b/>
        </w:rPr>
      </w:pPr>
      <w:r>
        <w:rPr>
          <w:b/>
        </w:rPr>
        <w:tab/>
        <w:t>Institute of Computer Technology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Thanks to: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b w:val="false"/>
          <w:b w:val="false"/>
        </w:rPr>
      </w:pPr>
      <w:r>
        <w:rPr/>
        <w:t xml:space="preserve">Frédéric Desprez </w:t>
        <w:br/>
        <w:t>Jean-Fran</w:t>
      </w:r>
      <w:r>
        <w:rPr>
          <w:rFonts w:eastAsia="Times New Roman" w:cs="Times New Roman" w:ascii="Times New Roman" w:hAnsi="Times New Roman"/>
        </w:rPr>
        <w:t>ç</w:t>
      </w:r>
      <w:r>
        <w:rPr/>
        <w:t xml:space="preserve">ois Mehaut </w:t>
      </w:r>
    </w:p>
    <w:p>
      <w:pPr>
        <w:pStyle w:val="TextBodyIndent"/>
        <w:rPr/>
      </w:pPr>
      <w:r>
        <w:rPr/>
        <w:t>École Normale Supérieure (ENS)- Lyon</w:t>
        <w:br/>
        <w:t>Laboratoire de l’Informatique du Parallelisme</w:t>
      </w:r>
    </w:p>
    <w:p>
      <w:pPr>
        <w:pStyle w:val="Heading1"/>
        <w:jc w:val="left"/>
        <w:rPr>
          <w:lang w:val="en-GB"/>
        </w:rPr>
      </w:pPr>
      <w:r>
        <w:rPr>
          <w:lang w:val="en-GB"/>
        </w:rPr>
      </w:r>
    </w:p>
    <w:p>
      <w:pPr>
        <w:pStyle w:val="Heading1"/>
        <w:jc w:val="left"/>
        <w:rPr>
          <w:lang w:val="en-GB"/>
        </w:rPr>
      </w:pPr>
      <w:r>
        <w:rPr>
          <w:lang w:val="en-GB"/>
        </w:rPr>
        <w:t>Lionel Brunie</w:t>
        <w:br/>
        <w:t>Matthieu Exbrayat</w:t>
      </w:r>
    </w:p>
    <w:p>
      <w:pPr>
        <w:pStyle w:val="Heading1"/>
        <w:spacing w:before="0" w:after="240"/>
        <w:ind w:left="720" w:hanging="0"/>
        <w:jc w:val="left"/>
        <w:rPr>
          <w:sz w:val="28"/>
        </w:rPr>
      </w:pPr>
      <w:r>
        <w:rPr>
          <w:color w:val="000000"/>
          <w:sz w:val="28"/>
          <w:lang w:val="en-GB"/>
        </w:rPr>
        <w:t>Institut National des Sciences Appliqués (INSA) – Lyon</w:t>
        <w:br/>
        <w:t>Labor. d’Ingénierie des Systemes d’Information (LIS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What is NETWORK PROGRAMMING?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An application runs on several computers connected by network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often regarded as several interacting application programs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the group of collaborating computers can/cannot be heterogeneou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Purposes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using remote resources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collaboration of remote sites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making operations parallel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Interprocess communication through network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The processes run in a parallel way (on several processors)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A special case of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distributed programming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parallel programmin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Programming Network Application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Layers of programming the network communication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lower layers always send and receive message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Paradigms of programming applications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Message Based Model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Client-Server Model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Remote Procedure Call (RPC)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Function Shipping  (mobile code)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Distributed Shared Memory Model 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/>
        <w:t>comes from shared memory multiprocessor systems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Brokerin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essage Passing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One process sends a message to an other.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send(buffer, buffer_size, [tag], destination)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The other process receives it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receive(buffer, buffer_size, [tag], [source]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ssage Passing (2)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Problems: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the message should be waited for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/>
        <w:t>synchronization  of processes before sending the message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/>
        <w:t>mailbox mechanism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the application program has to organize communication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Advantage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the most performant way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the most portable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applicable for heterogeneous set of machin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The Client-Server  Paradigm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Problem: the messages should be waited for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The Client-Server  Paradigm simplifies this problem: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Divides the communicating programs into two categories: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Servers: wait for the communication (indefinitely)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Clients: initiate the communicatio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lient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initiates the communication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conventional application program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contacts a server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sends request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awaits a response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simpler build-up </w:t>
      </w:r>
      <w:r>
        <w:br w:type="page"/>
      </w:r>
    </w:p>
    <w:p>
      <w:pPr>
        <w:pStyle w:val="Heading1"/>
        <w:rPr/>
      </w:pPr>
      <w:r>
        <w:rPr/>
        <w:t>Server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a program  waiting for incoming requests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performs the appropriate operation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returns the result to the client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usually requires system privilege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must handle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authentication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authorization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data security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privacy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protectio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rver style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connectionles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connection-oriented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stateles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stateful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Remote Procedure Call (RPC)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Views each server as implementing one or more procedure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Message sent from a client to a server: CALL of a remote procedure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control passes from the client to the server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Response from the server: RETURN from procedure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Helps in separating application and network handling problems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usually the application can be written and tested first with local procedure calls and made distributed lat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Protocol Port Mapping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Well-known port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Dynamic port mapping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The caller first contacts the port mapper 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The mapper gives the protocol port currently used by the RPC program to be called</w:t>
      </w:r>
      <w:r>
        <w:br w:type="page"/>
      </w:r>
    </w:p>
    <w:p>
      <w:pPr>
        <w:pStyle w:val="Heading1"/>
        <w:rPr/>
      </w:pPr>
      <w:r>
        <w:rPr/>
        <w:t xml:space="preserve">Function Shipping 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application program wants to access remote resource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it is designed and coded as if the resource were local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when accessing remote source,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the process will be “mirrored” to the remote host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the function is “shipped”, the code is “moved” to the remote host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the system cannot be heterogeneou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istributed Shared Memory Model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comes from parallel programming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virtually sharing memory of the hosts inherently distributed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memory page based systems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variable or object based system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the application programs read or write the virtually shared memory (one-sided communication)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the memory management system provides for the consistency of the distributed shared memory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problems of speed and expenses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suitable configuration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different levels of consist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Brokering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clients access the servers by mediation of a broker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clients should not know everything about servers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clients and servers can be changed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request brokering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resource brokering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commonly used with distributed objec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ethods of  Network Programming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Socket-oriented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RPC-oriented (using RPC paradigm)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Object-oriented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Distributed shared memory (using DSM model)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Distributed multithreading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Multi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cket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means of connection  for interprocess communication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defines generalized functions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for different network protocol families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for communication inside a host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types of service implemented: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stream transfer 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/>
        <w:t>TCP, if using TCP/IP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datagram transfer 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/>
        <w:t>UDP, if using TCP/I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istributed multithreading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THREAD: lightweight process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The process is divided to sequences executable parallel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The contexts of threads of a process are similar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Distributed multithreading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Threads of a process can be executed on different processors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threads of different processes on different hosts can communicate with each other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Different programming paradigms used in DM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Message passing (extended to threads)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Remote procedure call (LRC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Object Oriented Programming (OOP)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OBJECT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consists of data and methods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sample of a class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/>
        <w:t>class is a prototype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data encapsulation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concealing of information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inheritance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extension of classe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polymorphism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overdefinition of meth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istributed Object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Independent objects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Not parts of the program that uses them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Objects usable from different program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Objects usable from different host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A program can use objects from different h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RBA – OMG (Object Management Group)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Common Object Request Broker Architecture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ORB: Object Request Broker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Responsible for creating links between object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Interface Definition Language (IDL)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Defining classe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Interoperability between applications on different machines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in heterogeneous distributed environments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seamlessly interconnects multiple object system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COM - Microsoft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Distributed Component Object Model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Language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Extensions of conventional language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Java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Scripting languag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AVA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fully object oriented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automatic garbage collection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Ideal for network programming: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Platform independent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Applications and applets run on Java Virtual Machine (JVM)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Manages distributed object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Manages threa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Environment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UNIX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Window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Communication Librarie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Wide Area Program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cket Interface in UNIX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Extending conventional system call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Basic I/O system  calls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open</w:t>
        <w:tab/>
        <w:t>Prepares a device or a file for I/O operations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close</w:t>
        <w:tab/>
        <w:t>Terminates the use of a device or file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read</w:t>
        <w:tab/>
        <w:t>Obtains data from an input device or file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/>
        <w:t>places it in the application program’s memory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write</w:t>
        <w:tab/>
        <w:t>Transmits data to an output device or file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/>
        <w:t>from the application program’s memory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lseek</w:t>
        <w:tab/>
        <w:t>Moves to a specific position in a file or device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ioctl</w:t>
        <w:tab/>
        <w:t>Controls a device or  the software used to access i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ajor system calls used with sockets (1)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socket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/>
        <w:t>creates a descriptor for use in network communication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connect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/>
        <w:t>connects to a remote peer (client)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write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/>
        <w:t>sends outgoing data across a connection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read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/>
        <w:t>acquires incoming data from a connection</w:t>
      </w:r>
      <w:r>
        <w:br w:type="page"/>
      </w:r>
    </w:p>
    <w:p>
      <w:pPr>
        <w:pStyle w:val="Heading1"/>
        <w:rPr/>
      </w:pPr>
      <w:r>
        <w:rPr/>
        <w:t>Major system calls used with sockets (2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close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/>
        <w:t>terminates the communication and deallocates the descriptor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bind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/>
        <w:t>binds a local IP address and protocol port to a socket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listen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/>
        <w:t>places the socket in passive mode and sets the number of incoming TCP connections the system will enqueue (server)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accept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/>
        <w:t>accepts the next incoming connection (server)</w:t>
      </w:r>
      <w:r>
        <w:br w:type="page"/>
      </w:r>
    </w:p>
    <w:p>
      <w:pPr>
        <w:pStyle w:val="Heading1"/>
        <w:rPr/>
      </w:pPr>
      <w:r>
        <w:rPr/>
        <w:t>Using socket calls in a progra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134" w:leader="none"/>
          <w:tab w:val="left" w:pos="1814" w:leader="none"/>
          <w:tab w:val="center" w:pos="4536" w:leader="none"/>
          <w:tab w:val="left" w:pos="5216" w:leader="none"/>
        </w:tabs>
        <w:rPr>
          <w:b/>
          <w:b/>
          <w:sz w:val="28"/>
        </w:rPr>
      </w:pPr>
      <w:r>
        <w:rPr>
          <w:b/>
          <w:sz w:val="28"/>
        </w:rPr>
        <w:tab/>
        <w:t>CLIENT SIDE</w:t>
        <w:tab/>
        <w:t>SERVER SIDE</w:t>
      </w:r>
    </w:p>
    <w:p>
      <w:pPr>
        <w:pStyle w:val="Normal"/>
        <w:tabs>
          <w:tab w:val="clear" w:pos="720"/>
          <w:tab w:val="center" w:pos="1134" w:leader="none"/>
          <w:tab w:val="left" w:pos="1814" w:leader="none"/>
          <w:tab w:val="center" w:pos="4536" w:leader="none"/>
          <w:tab w:val="left" w:pos="521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1134" w:leader="none"/>
          <w:tab w:val="left" w:pos="1814" w:leader="none"/>
          <w:tab w:val="center" w:pos="4536" w:leader="none"/>
          <w:tab w:val="left" w:pos="5216" w:leader="none"/>
        </w:tabs>
        <w:rPr>
          <w:b/>
          <w:b/>
          <w:sz w:val="28"/>
        </w:rPr>
      </w:pPr>
      <w:r>
        <w:rPr>
          <w:b/>
          <w:sz w:val="28"/>
        </w:rPr>
        <w:tab/>
        <w:t>socket</w:t>
        <w:tab/>
        <w:tab/>
        <w:t>socket</w:t>
      </w:r>
    </w:p>
    <w:p>
      <w:pPr>
        <w:pStyle w:val="Normal"/>
        <w:tabs>
          <w:tab w:val="clear" w:pos="720"/>
          <w:tab w:val="center" w:pos="1134" w:leader="none"/>
          <w:tab w:val="left" w:pos="1814" w:leader="none"/>
          <w:tab w:val="center" w:pos="4536" w:leader="none"/>
          <w:tab w:val="left" w:pos="5216" w:leader="none"/>
        </w:tabs>
        <w:rPr>
          <w:b/>
          <w:b/>
          <w:sz w:val="28"/>
        </w:rPr>
      </w:pPr>
      <w:r>
        <w:rPr>
          <w:b/>
          <w:sz w:val="28"/>
        </w:rPr>
        <w:tab/>
      </w:r>
      <w:r>
        <w:rPr>
          <w:rFonts w:eastAsia="Symbol" w:cs="Symbol" w:ascii="Symbol" w:hAnsi="Symbol"/>
          <w:b/>
          <w:sz w:val="28"/>
        </w:rPr>
        <w:t></w:t>
      </w:r>
      <w:r>
        <w:rPr>
          <w:b/>
          <w:sz w:val="28"/>
        </w:rPr>
        <w:tab/>
        <w:tab/>
      </w:r>
      <w:r>
        <w:rPr>
          <w:rFonts w:eastAsia="Symbol" w:cs="Symbol" w:ascii="Symbol" w:hAnsi="Symbol"/>
          <w:b/>
          <w:sz w:val="28"/>
        </w:rPr>
        <w:t></w:t>
      </w:r>
    </w:p>
    <w:p>
      <w:pPr>
        <w:pStyle w:val="Normal"/>
        <w:tabs>
          <w:tab w:val="clear" w:pos="720"/>
          <w:tab w:val="center" w:pos="1134" w:leader="none"/>
          <w:tab w:val="left" w:pos="1814" w:leader="none"/>
          <w:tab w:val="center" w:pos="4536" w:leader="none"/>
          <w:tab w:val="left" w:pos="5216" w:leader="none"/>
        </w:tabs>
        <w:rPr>
          <w:b/>
          <w:b/>
          <w:sz w:val="28"/>
        </w:rPr>
      </w:pPr>
      <w:r>
        <w:rPr>
          <w:b/>
          <w:sz w:val="28"/>
        </w:rPr>
        <w:tab/>
        <w:t>connect</w:t>
        <w:tab/>
        <w:tab/>
        <w:t>bind</w:t>
      </w:r>
    </w:p>
    <w:p>
      <w:pPr>
        <w:pStyle w:val="Normal"/>
        <w:tabs>
          <w:tab w:val="clear" w:pos="720"/>
          <w:tab w:val="center" w:pos="1134" w:leader="none"/>
          <w:tab w:val="left" w:pos="1814" w:leader="none"/>
          <w:tab w:val="center" w:pos="4536" w:leader="none"/>
          <w:tab w:val="left" w:pos="5216" w:leader="none"/>
        </w:tabs>
        <w:rPr>
          <w:b/>
          <w:b/>
          <w:sz w:val="28"/>
        </w:rPr>
      </w:pPr>
      <w:r>
        <w:rPr>
          <w:b/>
          <w:sz w:val="28"/>
        </w:rPr>
        <w:tab/>
      </w:r>
      <w:r>
        <w:rPr>
          <w:rFonts w:eastAsia="Symbol" w:cs="Symbol" w:ascii="Symbol" w:hAnsi="Symbol"/>
          <w:b/>
          <w:sz w:val="28"/>
        </w:rPr>
        <w:t></w:t>
      </w:r>
      <w:r>
        <w:rPr>
          <w:b/>
          <w:sz w:val="28"/>
        </w:rPr>
        <w:tab/>
        <w:tab/>
      </w:r>
      <w:r>
        <w:rPr>
          <w:rFonts w:eastAsia="Symbol" w:cs="Symbol" w:ascii="Symbol" w:hAnsi="Symbol"/>
          <w:b/>
          <w:sz w:val="28"/>
        </w:rPr>
        <w:t></w:t>
      </w:r>
    </w:p>
    <w:p>
      <w:pPr>
        <w:pStyle w:val="Normal"/>
        <w:tabs>
          <w:tab w:val="clear" w:pos="720"/>
          <w:tab w:val="center" w:pos="1134" w:leader="none"/>
          <w:tab w:val="left" w:pos="1814" w:leader="none"/>
          <w:tab w:val="center" w:pos="4536" w:leader="none"/>
          <w:tab w:val="left" w:pos="5216" w:leader="none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7770</wp:posOffset>
                </wp:positionH>
                <wp:positionV relativeFrom="paragraph">
                  <wp:posOffset>156210</wp:posOffset>
                </wp:positionV>
                <wp:extent cx="18288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12.3pt" to="109.45pt,1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0650</wp:posOffset>
                </wp:positionH>
                <wp:positionV relativeFrom="paragraph">
                  <wp:posOffset>15621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2.3pt" to="109.5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>write</w:t>
        <w:tab/>
        <w:tab/>
        <w:t>listen</w:t>
      </w:r>
    </w:p>
    <w:p>
      <w:pPr>
        <w:pStyle w:val="Normal"/>
        <w:tabs>
          <w:tab w:val="clear" w:pos="720"/>
          <w:tab w:val="center" w:pos="1134" w:leader="none"/>
          <w:tab w:val="left" w:pos="1814" w:leader="none"/>
          <w:tab w:val="center" w:pos="4536" w:leader="none"/>
          <w:tab w:val="left" w:pos="5216" w:leader="none"/>
        </w:tabs>
        <w:rPr>
          <w:b/>
          <w:b/>
          <w:sz w:val="28"/>
        </w:rPr>
      </w:pPr>
      <w:r>
        <w:rPr>
          <w:b/>
          <w:sz w:val="28"/>
        </w:rPr>
        <w:tab/>
      </w:r>
      <w:r>
        <w:rPr>
          <w:rFonts w:eastAsia="Symbol" w:cs="Symbol" w:ascii="Symbol" w:hAnsi="Symbol"/>
          <w:b/>
          <w:sz w:val="28"/>
        </w:rPr>
        <w:t></w:t>
      </w:r>
      <w:r>
        <w:rPr>
          <w:b/>
          <w:sz w:val="28"/>
        </w:rPr>
        <w:tab/>
        <w:tab/>
      </w:r>
      <w:r>
        <w:rPr>
          <w:rFonts w:eastAsia="Symbol" w:cs="Symbol" w:ascii="Symbol" w:hAnsi="Symbol"/>
          <w:b/>
          <w:sz w:val="28"/>
        </w:rPr>
        <w:t></w:t>
      </w:r>
    </w:p>
    <w:p>
      <w:pPr>
        <w:pStyle w:val="Normal"/>
        <w:tabs>
          <w:tab w:val="clear" w:pos="720"/>
          <w:tab w:val="center" w:pos="1134" w:leader="none"/>
          <w:tab w:val="left" w:pos="1814" w:leader="none"/>
          <w:tab w:val="center" w:pos="4536" w:leader="none"/>
          <w:tab w:val="left" w:pos="5216" w:leader="none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7770</wp:posOffset>
                </wp:positionH>
                <wp:positionV relativeFrom="paragraph">
                  <wp:posOffset>175260</wp:posOffset>
                </wp:positionV>
                <wp:extent cx="1828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13.8pt" to="109.4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2330</wp:posOffset>
                </wp:positionH>
                <wp:positionV relativeFrom="paragraph">
                  <wp:posOffset>83820</wp:posOffset>
                </wp:positionV>
                <wp:extent cx="18288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6.6pt" to="282.25pt,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5210</wp:posOffset>
                </wp:positionH>
                <wp:positionV relativeFrom="paragraph">
                  <wp:posOffset>83820</wp:posOffset>
                </wp:positionV>
                <wp:extent cx="27432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pt,6.6pt" to="303.8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9530</wp:posOffset>
                </wp:positionH>
                <wp:positionV relativeFrom="paragraph">
                  <wp:posOffset>83820</wp:posOffset>
                </wp:positionV>
                <wp:extent cx="0" cy="1371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pt,6.6pt" to="303.9pt,1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>read</w:t>
        <w:tab/>
        <w:tab/>
        <w:t>accept</w:t>
        <w:tab/>
      </w:r>
    </w:p>
    <w:p>
      <w:pPr>
        <w:pStyle w:val="Normal"/>
        <w:tabs>
          <w:tab w:val="clear" w:pos="720"/>
          <w:tab w:val="center" w:pos="1134" w:leader="none"/>
          <w:tab w:val="left" w:pos="1814" w:leader="none"/>
          <w:tab w:val="center" w:pos="4536" w:leader="none"/>
          <w:tab w:val="left" w:pos="5216" w:leader="none"/>
        </w:tabs>
        <w:rPr>
          <w:b/>
          <w:b/>
          <w:sz w:val="28"/>
        </w:rPr>
      </w:pPr>
      <w:r>
        <w:rPr>
          <w:b/>
          <w:sz w:val="28"/>
        </w:rPr>
        <w:tab/>
      </w:r>
      <w:r>
        <w:rPr>
          <w:rFonts w:eastAsia="Symbol" w:cs="Symbol" w:ascii="Symbol" w:hAnsi="Symbol"/>
          <w:b/>
          <w:sz w:val="28"/>
        </w:rPr>
        <w:t></w:t>
      </w:r>
      <w:r>
        <w:rPr>
          <w:b/>
          <w:sz w:val="28"/>
        </w:rPr>
        <w:tab/>
        <w:tab/>
      </w:r>
      <w:r>
        <w:rPr>
          <w:rFonts w:eastAsia="Symbol" w:cs="Symbol" w:ascii="Symbol" w:hAnsi="Symbol"/>
          <w:b/>
          <w:sz w:val="28"/>
        </w:rPr>
        <w:t></w:t>
      </w:r>
    </w:p>
    <w:p>
      <w:pPr>
        <w:pStyle w:val="Normal"/>
        <w:tabs>
          <w:tab w:val="clear" w:pos="720"/>
          <w:tab w:val="center" w:pos="1134" w:leader="none"/>
          <w:tab w:val="left" w:pos="1814" w:leader="none"/>
          <w:tab w:val="center" w:pos="4536" w:leader="none"/>
          <w:tab w:val="left" w:pos="5216" w:leader="none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2330</wp:posOffset>
                </wp:positionH>
                <wp:positionV relativeFrom="paragraph">
                  <wp:posOffset>102870</wp:posOffset>
                </wp:positionV>
                <wp:extent cx="18288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8.1pt" to="282.25pt,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5210</wp:posOffset>
                </wp:positionH>
                <wp:positionV relativeFrom="paragraph">
                  <wp:posOffset>10287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pt,8.1pt" to="282.3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>close</w:t>
        <w:tab/>
        <w:tab/>
        <w:t>read</w:t>
        <w:tab/>
      </w:r>
    </w:p>
    <w:p>
      <w:pPr>
        <w:pStyle w:val="Normal"/>
        <w:tabs>
          <w:tab w:val="clear" w:pos="720"/>
          <w:tab w:val="center" w:pos="1134" w:leader="none"/>
          <w:tab w:val="left" w:pos="1814" w:leader="none"/>
          <w:tab w:val="center" w:pos="4536" w:leader="none"/>
          <w:tab w:val="left" w:pos="5216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</w:r>
      <w:r>
        <w:rPr>
          <w:rFonts w:eastAsia="Symbol" w:cs="Symbol" w:ascii="Symbol" w:hAnsi="Symbol"/>
          <w:b/>
          <w:sz w:val="28"/>
        </w:rPr>
        <w:t></w:t>
      </w:r>
    </w:p>
    <w:p>
      <w:pPr>
        <w:pStyle w:val="Normal"/>
        <w:tabs>
          <w:tab w:val="clear" w:pos="720"/>
          <w:tab w:val="center" w:pos="1134" w:leader="none"/>
          <w:tab w:val="left" w:pos="1814" w:leader="none"/>
          <w:tab w:val="center" w:pos="4536" w:leader="none"/>
          <w:tab w:val="left" w:pos="5216" w:leader="none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2330</wp:posOffset>
                </wp:positionH>
                <wp:positionV relativeFrom="paragraph">
                  <wp:posOffset>121920</wp:posOffset>
                </wp:positionV>
                <wp:extent cx="18288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9.6pt" to="282.2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ab/>
        <w:tab/>
        <w:t>write</w:t>
        <w:tab/>
      </w:r>
    </w:p>
    <w:p>
      <w:pPr>
        <w:pStyle w:val="Normal"/>
        <w:tabs>
          <w:tab w:val="clear" w:pos="720"/>
          <w:tab w:val="center" w:pos="1134" w:leader="none"/>
          <w:tab w:val="left" w:pos="1814" w:leader="none"/>
          <w:tab w:val="center" w:pos="4536" w:leader="none"/>
          <w:tab w:val="left" w:pos="5216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</w:r>
      <w:r>
        <w:rPr>
          <w:rFonts w:eastAsia="Symbol" w:cs="Symbol" w:ascii="Symbol" w:hAnsi="Symbol"/>
          <w:b/>
          <w:sz w:val="28"/>
        </w:rPr>
        <w:t></w:t>
      </w:r>
    </w:p>
    <w:p>
      <w:pPr>
        <w:pStyle w:val="Normal"/>
        <w:tabs>
          <w:tab w:val="clear" w:pos="720"/>
          <w:tab w:val="center" w:pos="1134" w:leader="none"/>
          <w:tab w:val="left" w:pos="1814" w:leader="none"/>
          <w:tab w:val="center" w:pos="4536" w:leader="none"/>
          <w:tab w:val="left" w:pos="5216" w:leader="none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2330</wp:posOffset>
                </wp:positionH>
                <wp:positionV relativeFrom="paragraph">
                  <wp:posOffset>14097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1.1pt" to="303.85pt,1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ab/>
        <w:tab/>
        <w:t>close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ckets in MS Window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mmunication Librarie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PVM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MPI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PVM (Parallel Virtual Machine)</w:t>
      </w:r>
    </w:p>
    <w:p>
      <w:pPr>
        <w:pStyle w:val="Subtit1"/>
        <w:rPr/>
      </w:pPr>
      <w:r>
        <w:rPr/>
        <w:t>PVM provides the software environment that makes a cluster appear like a single large parallel computer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PVM is a byproduct of ORNL’s Heterogeneous Distributed Computing research project.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PVM continues to evolve based on changing computer and network technology and user feedback.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With tens of thousands of users PVM is the most popular software to combine networked computers. Which means you can: 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>
          <w:rFonts w:eastAsia="Arial"/>
        </w:rPr>
        <w:t xml:space="preserve">          </w:t>
      </w:r>
      <w:r>
        <w:rPr/>
        <w:t xml:space="preserve">Leverage existing expertise in using PVM 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>
          <w:rFonts w:eastAsia="Arial"/>
        </w:rPr>
        <w:t xml:space="preserve">          </w:t>
      </w:r>
      <w:r>
        <w:rPr/>
        <w:t xml:space="preserve">Leverage existing PVM application software 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>
          <w:rFonts w:eastAsia="Arial"/>
        </w:rPr>
        <w:t xml:space="preserve">          </w:t>
      </w:r>
      <w:r>
        <w:rPr/>
        <w:t xml:space="preserve">Take advantage of large number of third party tools for it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pular PVM Use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>
          <w:rFonts w:eastAsia="Arial"/>
        </w:rPr>
        <w:t xml:space="preserve">     </w:t>
      </w:r>
      <w:r>
        <w:rPr/>
        <w:t xml:space="preserve">Poor man’s Supercomputer 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>
          <w:rFonts w:eastAsia="Arial"/>
        </w:rPr>
        <w:t xml:space="preserve">          </w:t>
      </w:r>
      <w:r>
        <w:rPr/>
        <w:t xml:space="preserve">idle cycles from network of workstations &amp; PCs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>
          <w:rFonts w:eastAsia="Arial"/>
        </w:rPr>
        <w:t xml:space="preserve">     </w:t>
      </w:r>
      <w:r>
        <w:rPr/>
        <w:t xml:space="preserve">Metacomputer linking multiple Supercomputers 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>
          <w:rFonts w:eastAsia="Arial"/>
        </w:rPr>
        <w:t xml:space="preserve">          </w:t>
      </w:r>
      <w:r>
        <w:rPr/>
        <w:t xml:space="preserve">ultimate computing performance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>
          <w:rFonts w:eastAsia="Arial"/>
        </w:rPr>
        <w:t xml:space="preserve">     </w:t>
      </w:r>
      <w:r>
        <w:rPr/>
        <w:t xml:space="preserve">Education Tool 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>
          <w:rFonts w:eastAsia="Arial"/>
        </w:rPr>
        <w:t xml:space="preserve">          </w:t>
      </w:r>
      <w:r>
        <w:rPr/>
        <w:t xml:space="preserve">teaching parallel programming 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>
          <w:rFonts w:eastAsia="Arial"/>
        </w:rPr>
        <w:t xml:space="preserve">          </w:t>
      </w:r>
      <w:r>
        <w:rPr/>
        <w:t>academic research</w:t>
      </w:r>
      <w:r>
        <w:br w:type="page"/>
      </w:r>
    </w:p>
    <w:p>
      <w:pPr>
        <w:pStyle w:val="Heading1"/>
        <w:rPr/>
      </w:pPr>
      <w:r>
        <w:rPr/>
        <w:drawing>
          <wp:inline distT="0" distB="0" distL="0" distR="0">
            <wp:extent cx="3809365" cy="285686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 xml:space="preserve">Features Supplied by PVM </w:t>
      </w:r>
    </w:p>
    <w:p>
      <w:pPr>
        <w:pStyle w:val="Subtit1"/>
        <w:rPr/>
      </w:pPr>
      <w:r>
        <w:rPr/>
        <w:t>Heterogeneous Virtual Machine support for: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Resource Management 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/>
        <w:t xml:space="preserve">add/delete hosts from a virtual machine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Process Control 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/>
        <w:t xml:space="preserve">spawn/kill tasks dynamically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Message Passing 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/>
        <w:t xml:space="preserve">blocking send, blocking and nonblocking receive, collective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Dynamic Task Groups 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/>
        <w:t xml:space="preserve">task can join or leave a group at any time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Fault Tolerance 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/>
        <w:t xml:space="preserve">VM automatically detects faults and adjusts </w:t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MPI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Message Passing Interface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A message passing library specification,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for parallel machines, clusters of workstations (heterogeneous or not).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Designed for the safe development of libraries and programs.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Designed by an international consortium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eature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portability.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Modularity (for the development of libraries).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Heterogenity.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Groups of processes.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Topologies of processes.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efficient on most parallel machines.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Versions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MPI-1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MPI-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cesses and Groups in MPI-1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assumes that processes have been started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nothing to start or destroy processes)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Each process has its own thread of control and its own address space.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supports dynamic process groups, but membership is static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Groups can be created and destroyed.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Groups may overlap.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The assignment of process to processors is not part of MPI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PI Program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Calls to function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provided by the implementation in a library.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MPI uses internal data structure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referenced through handles (returned to the user).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MPI routines return error code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int in C and an extra parameter in Fortra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mmunicator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A set of processes which are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assumed to know about each other.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Each MPI communication takes place with respect to one communicator.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Defines the scope of a communication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it contains group and context information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Processes may belong to several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Define a safe communication spac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PI-2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dynamic process management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one-sided communication (put/get)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transfer of data requires library call at only one process.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better performances of some systems 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/>
        <w:t xml:space="preserve">hardware support, shared memory machines).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Fits better some applications 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/>
        <w:t>irregular or dynamic communication patterns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>
          <w:rFonts w:eastAsia="Arial"/>
        </w:rPr>
        <w:t xml:space="preserve"> </w:t>
      </w:r>
      <w:r>
        <w:rPr/>
        <w:t xml:space="preserve">data-parallel compilers, ...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C++ and F90 bindings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Wide Area Comput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Wide Area Cluster Computing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Albatross project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Metacompu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etacomputing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A metasystem is a collection of disparate resource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usually geographically separated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can be used as a single resource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some projects: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Globus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Legion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AppLeS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Network Weather Servi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Globus Grid Programming Toolkit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Four components: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Security and remote process creation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Running programs across multiple resource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Information service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Dynamic configuration and resource management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Interface with other common standard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CORBA, Java/Jini, DCOM, Web, etc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Standard MPI programming environment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lobus Approach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A toolkit and collection of services addressing key technical problems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Inter-domain issues, rather than clustering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Integration of intra-domain solutions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Distinguish between local and global services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Focus on architecture issue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Propose set of core services as basic infrastructure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Use to construct high-level, domain-specific solutions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Design principle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Keep participation cost low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Enable local control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Support for adaptatio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re Globus Service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Communication infrastructure (Nexus, IO)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Information services (MDS)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Network performance monitoring (Gloperf)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Process monitoring (HBM)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Remote file and executable management (GASS and GEM)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Resource management (GRAM)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Security (GSI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ample High-Level Services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Resource brokers and co-allocators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DUROC: co-allocation of multiple system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Dynamically Updated Request Online Co-allocator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Nimrod: high-throughput computing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Graphical system status display element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GlobusView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MDS Browser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Health &amp; Status Monitors (HBM)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Network Monitors (Gloper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Globus Components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GRAM: Globus Resource Allocation Manager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Create process on remote resource, deal with local resource managers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MDS: Metacomputing Directory Service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Map machine name into GRAM contact string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GSI: Grid Security Infrastructure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Authenticate to remote system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GASS: Global Access to Secondary Storage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enables access to remote files and executable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MDS and DUROC/GRAM enable construction of brokers</w:t>
      </w:r>
      <w:r>
        <w:br w:type="page"/>
      </w:r>
    </w:p>
    <w:p>
      <w:pPr>
        <w:pStyle w:val="Heading1"/>
        <w:rPr/>
      </w:pPr>
      <w:r>
        <w:rPr/>
        <w:t>Example: A Simple Broker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Select machines based on availability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Use MDS queries to get current host load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Look at output and figure out what machines to use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Generate RSL based on selection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globus-job-run -dumprsl can assist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Execute globusrun, feeding it the RSL generated in previous ste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Globus Metacomputing Directory Service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Store information in a distributed directory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Directory stored in collection of servers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Directory can be updated by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Globus system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Other information providers and tool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Applications (i.e., users)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Information dynamically available to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Tool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Applicatio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The Globus Metacomputing Directory Service (2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Directory Service Functions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White Pages 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>
          <w:rFonts w:eastAsia="Arial"/>
        </w:rPr>
        <w:t xml:space="preserve"> </w:t>
      </w:r>
      <w:r>
        <w:rPr/>
        <w:t xml:space="preserve">Look up the IP number, amount of memory, and so forth, associated with a particular machine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Yellow Pages 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/>
        <w:t xml:space="preserve">Find all the computers of a particular class or with a particular property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>
          <w:rFonts w:eastAsia="Arial"/>
        </w:rPr>
        <w:t xml:space="preserve">     </w:t>
      </w:r>
      <w:r>
        <w:rPr/>
        <w:t xml:space="preserve">Tuned for high-volume lookup or search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>
          <w:rFonts w:eastAsia="Arial"/>
        </w:rPr>
        <w:t xml:space="preserve">     </w:t>
      </w:r>
      <w:r>
        <w:rPr/>
        <w:t>Temporary inconsistencies are considered okay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Standard interface and protocol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>
          <w:rFonts w:eastAsia="Arial"/>
        </w:rPr>
        <w:t xml:space="preserve">          </w:t>
      </w:r>
      <w:r>
        <w:rPr/>
        <w:t xml:space="preserve">Lightweight Directory Access Protocol (LDAP)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>
          <w:rFonts w:eastAsia="Arial"/>
        </w:rPr>
        <w:t xml:space="preserve">          </w:t>
      </w:r>
      <w:r>
        <w:rPr/>
        <w:t xml:space="preserve">Add gateways and pragmas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ample Object Classes in MDS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Compute Resource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Operating System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Memory Hierarchy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Health and Status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Network Interface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IP addres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Interface types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Performance Data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Schedule Job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CPU Load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Network Traffic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Resource Manager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Contact string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Scheduled job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Free nodes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Software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Configuration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Version Control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Contact information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Organizations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People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Directory Information Tree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Directory entries organized into tree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Called Directory Information Tree (DIT)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Subtrees can be distributed or replicated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Position in tree uniquely names entry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Each object is uniquely determined by its distinguished name (DN)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List of unique attribute names and values along path from root of DIT to object, e.g.: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&lt;hn=sp2.sdsc.edu, ou=SDSC, o=NPACI, o=Globus, c=US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GION: Worldwide Virtual Computer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wide-area virtual environment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an object-based metasystems software project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to build a system of millions of hosts and trillions of object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tied together with high-speed link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users working on their home machine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have the illusion of working on a single computer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Legion is object-based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Everything is an object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Legion’s core “system” object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Host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Vault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Classes - LegionClass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All system objects can be replaced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Classes are objects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The object model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Legion object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belong to classe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are logically independent, address-space-disjoint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communicate via non-blocking method call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are Active or Inert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export object-mandatory member function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are named using LOIDs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Legion Object Identifiers (LOID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LOIDs name objects and are location independent strings of bits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LOIDs have many fields (arbitrary)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Basic LOIDs have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type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“</w:t>
      </w:r>
      <w:r>
        <w:rPr/>
        <w:t xml:space="preserve">domain”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class id (integer)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instance id (integer)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public key (RSA)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Network Weather Service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a distributed system that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monitors and forecasts the performance of various network and computational resources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operates a distributed set of performance sensor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network monitors, CPU monitors, etc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09365" cy="285686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Forecasting methods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treat successive measurements from each monitor as a time serie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mean-based methods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median-based methods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autoregressive methods.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new methods can be added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used automaticall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AppLeS Agent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application-level scheduling agent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mechanism for scheduling individual application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at machine speeds on production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heterogeneous systems.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agents utilize a Network Weather Service (NWS)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to monitor the varying performance of resources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>
          <w:rFonts w:eastAsia="Arial"/>
        </w:rPr>
        <w:t xml:space="preserve"> </w:t>
      </w:r>
      <w:r>
        <w:rPr/>
        <w:t>potentially usable by their applications.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AppLeS interacts with the relevant resource management system to implement application tasks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809365" cy="285686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/>
        <w:t>AppLeS Agents (2)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>The application developer provides its AppLeS agent with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application-specific information about current implementation(s)</w:t>
      </w:r>
    </w:p>
    <w:p>
      <w:pPr>
        <w:pStyle w:val="Heading4"/>
        <w:numPr>
          <w:ilvl w:val="0"/>
          <w:numId w:val="4"/>
        </w:numPr>
        <w:ind w:left="1831" w:hanging="357"/>
        <w:rPr/>
      </w:pPr>
      <w:r>
        <w:rPr>
          <w:rFonts w:eastAsia="Arial"/>
        </w:rPr>
        <w:t xml:space="preserve"> </w:t>
      </w:r>
      <w:r>
        <w:rPr/>
        <w:t>(via the Heterogeneous Application Template or HAT)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user preferenc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4"/>
        </w:rPr>
      </w:pPr>
      <w:r>
        <w:rPr/>
        <w:t>AppLeS Agents (3)</w:t>
      </w:r>
    </w:p>
    <w:p>
      <w:pPr>
        <w:pStyle w:val="Heading2"/>
        <w:numPr>
          <w:ilvl w:val="0"/>
          <w:numId w:val="3"/>
        </w:numPr>
        <w:ind w:left="720" w:hanging="380"/>
        <w:rPr/>
      </w:pPr>
      <w:r>
        <w:rPr/>
        <w:t xml:space="preserve">The AppLeS Coordinator combines this information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>
          <w:rFonts w:eastAsia="Arial"/>
        </w:rPr>
        <w:t xml:space="preserve"> </w:t>
      </w:r>
      <w:r>
        <w:rPr/>
        <w:t xml:space="preserve">with dynamic system information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>(provided by the Network Weather Service)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>
          <w:rFonts w:eastAsia="Arial"/>
        </w:rPr>
        <w:t xml:space="preserve"> </w:t>
      </w:r>
      <w:r>
        <w:rPr/>
        <w:t xml:space="preserve">to determine a potentially performance-efficient application schedule. 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  <w:t xml:space="preserve">The Coordinator then works with the appropriate resource management systems </w:t>
      </w:r>
    </w:p>
    <w:p>
      <w:pPr>
        <w:pStyle w:val="Heading3"/>
        <w:numPr>
          <w:ilvl w:val="0"/>
          <w:numId w:val="2"/>
        </w:numPr>
        <w:ind w:left="1151" w:hanging="357"/>
        <w:rPr/>
      </w:pPr>
      <w:r>
        <w:rPr/>
        <w:t xml:space="preserve">to implement the schedule on the relevant resources.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eferences</w:t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</w:r>
    </w:p>
    <w:p>
      <w:pPr>
        <w:pStyle w:val="Heading2"/>
        <w:numPr>
          <w:ilvl w:val="0"/>
          <w:numId w:val="3"/>
        </w:numPr>
        <w:ind w:left="697" w:hanging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hu-H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60"/>
      <w:ind w:left="697" w:hanging="35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1151" w:hanging="357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120" w:after="60"/>
      <w:ind w:left="1831" w:hanging="357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02" w:leader="none"/>
      </w:tabs>
      <w:outlineLvl w:val="4"/>
    </w:pPr>
    <w:rPr>
      <w:rFonts w:ascii="Arial" w:hAnsi="Arial" w:cs="Arial"/>
      <w:b/>
      <w:sz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969" w:leader="none"/>
      </w:tabs>
      <w:outlineLvl w:val="5"/>
    </w:pPr>
    <w:rPr>
      <w:rFonts w:ascii="Arial" w:hAnsi="Arial" w:cs="Arial"/>
      <w:sz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4"/>
    </w:rPr>
  </w:style>
  <w:style w:type="character" w:styleId="WW8NumSt13z0">
    <w:name w:val="WW8NumSt13z0"/>
    <w:qFormat/>
    <w:rPr>
      <w:rFonts w:ascii="Times New Roman" w:hAnsi="Times New Roman" w:cs="Times New Roman"/>
      <w:sz w:val="32"/>
    </w:rPr>
  </w:style>
  <w:style w:type="character" w:styleId="WW8NumSt14z0">
    <w:name w:val="WW8NumSt14z0"/>
    <w:qFormat/>
    <w:rPr>
      <w:rFonts w:ascii="Times New Roman" w:hAnsi="Times New Roman" w:cs="Times New Roman"/>
      <w:sz w:val="28"/>
    </w:rPr>
  </w:style>
  <w:style w:type="character" w:styleId="WW8NumSt15z0">
    <w:name w:val="WW8NumSt15z0"/>
    <w:qFormat/>
    <w:rPr>
      <w:rFonts w:ascii="Times New Roman" w:hAnsi="Times New Roman" w:cs="Times New Roman"/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lang w:val="fr-FR"/>
    </w:rPr>
  </w:style>
  <w:style w:type="paragraph" w:styleId="Subtit1">
    <w:name w:val="subtit1"/>
    <w:basedOn w:val="Normal"/>
    <w:qFormat/>
    <w:pPr>
      <w:spacing w:before="0" w:after="240"/>
      <w:jc w:val="center"/>
    </w:pPr>
    <w:rPr>
      <w:rFonts w:ascii="Arial" w:hAnsi="Arial" w:cs="Arial"/>
      <w:sz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9:34:00Z</dcterms:created>
  <dc:creator>MSZI</dc:creator>
  <dc:description/>
  <dc:language>en-US</dc:language>
  <cp:lastModifiedBy>Rnagy-Csapo</cp:lastModifiedBy>
  <dcterms:modified xsi:type="dcterms:W3CDTF">2000-08-24T09:34:00Z</dcterms:modified>
  <cp:revision>2</cp:revision>
  <dc:subject/>
  <dc:title> NETWORK PROGRAMMING</dc:title>
</cp:coreProperties>
</file>